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9.07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9.0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aatsite 18.07.2024 Postimehele ASiga Graanul Invest ja selle tütarettevõtetega (OÜ Osula Graanul, OÜ Ebavere Graanul, OÜ Helme Graanul, OÜ Graanul Energia jt) sõlmitud metsamaterjali müügi kõik kestvuslepingud koos kõigi lisade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dokumendid samade lepingute ja lisade alusel ASile Graanul Invest ja selle tütarettevõtetele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tegelikult tarnitud puidu kohta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lepingute ja lisade kehtivuse periood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Dokumentides peaks iga aasta kohta sisalduma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ttevõtte ni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eriood (I PA, III kv, IV k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nimet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kogus (t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hi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vapuit ja praak erald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3:58:00Z</dcterms:created>
  <dc:creator>Ülle Harju</dc:creator>
  <dc:description/>
  <cp:keywords/>
  <dc:language>en-US</dc:language>
  <cp:lastModifiedBy>Ülle Harju</cp:lastModifiedBy>
  <dcterms:modified xsi:type="dcterms:W3CDTF">2024-07-19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